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PER LA VALUTAZIONE DEI TITOLI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RITERI E MODALITÀ DI SELEZIONE PER N. 2 ESPERTI PER I MODULI n. 1 e n. 2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66"/>
        <w:gridCol w:w="54"/>
        <w:gridCol w:w="1451"/>
        <w:gridCol w:w="48"/>
        <w:gridCol w:w="1929"/>
        <w:gridCol w:w="643"/>
        <w:gridCol w:w="420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tolo modul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tinatari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pologia modul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 or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crizione modul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Codyschoo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474747"/>
                <w:sz w:val="21"/>
                <w:szCs w:val="21"/>
              </w:rPr>
            </w:pPr>
            <w:r>
              <w:rPr>
                <w:rFonts w:eastAsia="Calibri"/>
                <w:color w:val="474747"/>
                <w:sz w:val="21"/>
                <w:szCs w:val="21"/>
              </w:rPr>
              <w:t xml:space="preserve">Alunni di Scuola primaria,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color w:val="474747"/>
                <w:sz w:val="21"/>
                <w:szCs w:val="21"/>
              </w:rPr>
              <w:t>classi quarte e quinte (con precedenza agli alunni di classe quinta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Sviluppo del pensiero computazionale e della creatività digitale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Comprendere e conoscere le funzioni principali dei programma e saperle utilizzare per svolgere un compito, giocare, sviluppare la creatività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Prodotto finale previsto: esami EIPASS di certificazione informatica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Robyschoo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474747"/>
                <w:sz w:val="21"/>
                <w:szCs w:val="21"/>
              </w:rPr>
            </w:pPr>
            <w:r>
              <w:rPr>
                <w:rFonts w:eastAsia="Calibri"/>
                <w:color w:val="474747"/>
                <w:sz w:val="21"/>
                <w:szCs w:val="21"/>
              </w:rPr>
              <w:t xml:space="preserve">Alunni di Scuola primaria,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color w:val="474747"/>
                <w:sz w:val="21"/>
                <w:szCs w:val="21"/>
              </w:rPr>
              <w:t>classi quarte e quinte (con precedenza agli alunni di classe quinta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Sviluppo del pensiero computazionale e della creatività digitale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Comprendere e conoscere le funzioni principali dei programma e saperle utilizzare per svolgere un compito, giocare, sviluppare la creatività.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Prodotto finale previsto: esami EIPASS di certificazione informatica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Tabella di valutazione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00"/>
        <w:gridCol w:w="34"/>
        <w:gridCol w:w="307"/>
        <w:gridCol w:w="1502"/>
        <w:gridCol w:w="34"/>
        <w:gridCol w:w="107"/>
        <w:gridCol w:w="1560"/>
        <w:gridCol w:w="34"/>
        <w:gridCol w:w="48"/>
        <w:gridCol w:w="1477"/>
        <w:gridCol w:w="34"/>
        <w:gridCol w:w="1814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valutabil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ondizioni e puntegg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ichiarazione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culturali e professionali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aurea quadriennale o quinquennale*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equisito minimo di access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e Formatore EIPAS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Requisito di accesso - </w:t>
            </w:r>
            <w:r>
              <w:rPr>
                <w:rFonts w:eastAsia="Calibri"/>
                <w:sz w:val="20"/>
                <w:szCs w:val="20"/>
                <w:lang w:eastAsia="en-US"/>
              </w:rPr>
              <w:t>5 punti per ogni anno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e Esaminatore EIPAS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punti per ogni an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ltra laurea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sz w:val="20"/>
                <w:szCs w:val="20"/>
              </w:rPr>
              <w:t xml:space="preserve">Abilitazione all’insegnamento </w:t>
            </w:r>
            <w:r>
              <w:rPr>
                <w:rFonts w:eastAsia="Calibri"/>
                <w:b/>
                <w:sz w:val="20"/>
                <w:szCs w:val="20"/>
              </w:rPr>
              <w:t>Scuola primaria</w:t>
            </w:r>
            <w:r>
              <w:rPr>
                <w:rFonts w:eastAsia="Calibri"/>
                <w:sz w:val="20"/>
                <w:szCs w:val="20"/>
              </w:rPr>
              <w:t xml:space="preserve"> conseguita per pubblico concors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punt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ster I – II livello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rsi di perfezionament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6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CDL o Certificazione equivalent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rtificazioni cod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punti per ogni cors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coerente con il modulo scelt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ogni cors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sulla Valutazion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corso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FR livelli lingua straniera</w:t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1, B2, C1, C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rsi di lingua straniera (min. 20 ore) conseguiti negli ultimi 3 ann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ertificazioni CLIL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Esperienze professionali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tutor nei PON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ttività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Esperienza di insegnamento nel campo del coding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punti per attivit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5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nzianità di servizio, in scuole statali, nell’insegnamento specifico</w:t>
            </w:r>
            <w:r>
              <w:rPr>
                <w:rFonts w:eastAsia="Calibri"/>
                <w:sz w:val="20"/>
                <w:szCs w:val="20"/>
              </w:rPr>
              <w:t xml:space="preserve"> (coding e informatica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punti per ogni anno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 6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esperto in corsi PON afferenti la tipologia dell’intervent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punti per ogni attività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8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sperienze di docenza in progetti PTOF afferenti la tipologia dell’intervent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punti per ogni attività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6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sperienze lavorative/incarichi nel campo dell’Informatic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punti per ogni anno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 6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egnamento di informatica, coding e stampa 3D in classi di Scuola dell’Infanzia, Scuola primaria e SS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punti per ogni attivit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9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artecipazioni a gruppi di lavoro delle scuole costituite in rete per le attività dei PON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 per an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ttività di progettazione del piano PON</w:t>
            </w:r>
            <w:r>
              <w:rPr>
                <w:rFonts w:eastAsia="Calibri"/>
                <w:sz w:val="20"/>
                <w:szCs w:val="20"/>
              </w:rPr>
              <w:t xml:space="preserve"> in oggetto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ogni modulo progetta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8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ogetto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sentazione di un progetto afferente la tipologia dell’intervento (completo di finalità, obiettivi, attività, verifica e valutazione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 0 a 40 punti in base alla completezza, fattibilità, coerenza del progetto presenta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0 punt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VALUTAZIONE LAUREA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1 a 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6 a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Punti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4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5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9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* I punteggi non si sommano ma sono alternativi.</w:t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ma</w:t>
      </w:r>
    </w:p>
    <w:p>
      <w:pPr>
        <w:pStyle w:val="Normal"/>
        <w:autoSpaceDE w:val="false"/>
        <w:ind w:left="4956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_______________________</w:t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RITERI E MODALITÀ DI SELEZIONE N. 1 ESPERTO PER IL MODULO n. 3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20"/>
        <w:gridCol w:w="1452"/>
        <w:gridCol w:w="1864"/>
        <w:gridCol w:w="757"/>
        <w:gridCol w:w="42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tolo modul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tinatar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pologia modul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 o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crizione modul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Editoria digita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Alunni di SSI,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Calibri"/>
                <w:b/>
                <w:sz w:val="21"/>
                <w:szCs w:val="21"/>
              </w:rPr>
              <w:t>classi prime e  seconde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Sviluppo del pensiero computazionale e della creatività digital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Sensibilizzare gli studenti all'uso consapevole degli strumenti informatici per fini didattici o professionali; ricercare le modalità d'uso degli strumenti informatici e in particolare dei social network da parte degli studenti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Prodotto finale previsto: Pubblicazione di un giornale online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Tabella di valutazione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03"/>
        <w:gridCol w:w="29"/>
        <w:gridCol w:w="307"/>
        <w:gridCol w:w="1508"/>
        <w:gridCol w:w="27"/>
        <w:gridCol w:w="107"/>
        <w:gridCol w:w="1566"/>
        <w:gridCol w:w="27"/>
        <w:gridCol w:w="48"/>
        <w:gridCol w:w="1483"/>
        <w:gridCol w:w="27"/>
        <w:gridCol w:w="1849"/>
      </w:tblGrid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valutabili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ondizioni e puntegg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dichiar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itoli culturali e professionali</w:t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Laurea quadriennale o quinquennale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equisito di access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 4 a 10 punt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mpetenze digitali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Requisito di access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sz w:val="20"/>
                <w:szCs w:val="20"/>
              </w:rPr>
              <w:t xml:space="preserve">Abilitazione all’insegnamento </w:t>
            </w:r>
            <w:r>
              <w:rPr>
                <w:rFonts w:eastAsia="Calibri"/>
                <w:b/>
                <w:sz w:val="20"/>
                <w:szCs w:val="20"/>
              </w:rPr>
              <w:t>Scuola Secondaria I grado</w:t>
            </w:r>
            <w:r>
              <w:rPr>
                <w:rFonts w:eastAsia="Calibri"/>
                <w:sz w:val="20"/>
                <w:szCs w:val="20"/>
              </w:rPr>
              <w:t xml:space="preserve"> conseguita per pubblico concors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punt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ltra Laurea non specifica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aster I – II livello </w:t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rsi di perfezionament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6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CDL o Certificazione equivalent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rtificazione informatica documentata conseguita negli ultimi 3 anni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6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coerente con il modulo scelt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punti per ogni corso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0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giornamento e formazione sulla Valutazione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corso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FR livelli lingua straniera</w:t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1, B2, C1, C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ertificazioni CLIL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Esperienze professionali</w:t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tutor nei PON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punto per ogni attività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esperto in corsi PON afferenti la tipologia dell’intervent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punti per ogni attività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16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tività di tutor in corsi di formazione del PTO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 per ogni attivit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3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Esperienze lavorative/incarichi nel campo dell’Informatic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punti per ogni anno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 6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sperienze di docenza in progetti PTOF afferenti la tipologia dell’intervent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punti per ogni attività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6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artecipazioni a gruppi di lavoro delle scuole costituite in rete per le attività dei PON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punto per ann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2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ttività di progettazione del piano PON</w:t>
            </w:r>
            <w:r>
              <w:rPr>
                <w:rFonts w:eastAsia="Calibri"/>
                <w:sz w:val="20"/>
                <w:szCs w:val="20"/>
              </w:rPr>
              <w:t xml:space="preserve"> in oggetto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punti per ogni modulo progetta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8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ogetto</w:t>
            </w:r>
          </w:p>
        </w:tc>
      </w:tr>
      <w:tr>
        <w:trPr/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sentazione di un progetto afferente la tipologia dell’intervento (completo di finalità, obiettivi, attività, verifica e valutazione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 0 a 40 punti in base alla completezza, fattibilità, coerenza del progetto presentat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ax 40 punti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VALUTAZIONE LAUREA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1 a 10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Da 106 a 1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Punti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4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5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lang w:eastAsia="en-US"/>
        </w:rPr>
      </w:pPr>
      <w:r>
        <w:rPr>
          <w:rFonts w:eastAsia="Calibri" w:cs="Calibri,Bold" w:ascii="Calibri,Bold" w:hAnsi="Calibri,Bold"/>
          <w:b/>
          <w:bCs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ma</w:t>
      </w:r>
    </w:p>
    <w:p>
      <w:pPr>
        <w:pStyle w:val="Normal"/>
        <w:autoSpaceDE w:val="false"/>
        <w:ind w:left="4956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_______________________</w:t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sz w:val="21"/>
          <w:szCs w:val="21"/>
          <w:lang w:eastAsia="en-US"/>
        </w:rPr>
      </w:pPr>
      <w:r>
        <w:rPr>
          <w:rFonts w:eastAsia="Calibri" w:cs="Calibri,Bold" w:ascii="Calibri,Bold" w:hAnsi="Calibri,Bold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lang w:eastAsia="en-US"/>
        </w:rPr>
      </w:pPr>
      <w:r>
        <w:rPr>
          <w:rFonts w:eastAsia="Calibri" w:cs="Calibri,Bold" w:ascii="Calibri,Bold" w:hAnsi="Calibri,Bold"/>
          <w:b/>
          <w:bCs/>
          <w:lang w:eastAsia="en-US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lang w:eastAsia="en-US"/>
        </w:rPr>
      </w:pPr>
      <w:r>
        <w:rPr>
          <w:rFonts w:eastAsia="Calibri" w:cs="Calibri,Bold" w:ascii="Calibri,Bold" w:hAnsi="Calibri,Bold"/>
          <w:b/>
          <w:bCs/>
          <w:lang w:eastAsia="en-US"/>
        </w:rPr>
      </w:r>
    </w:p>
    <w:p>
      <w:pPr>
        <w:pStyle w:val="Normal"/>
        <w:autoSpaceDE w:val="false"/>
        <w:rPr>
          <w:rFonts w:ascii="Calibri,Bold" w:hAnsi="Calibri,Bold" w:eastAsia="Calibri" w:cs="Calibri,Bold"/>
          <w:b/>
          <w:b/>
          <w:bCs/>
          <w:lang w:eastAsia="en-US"/>
        </w:rPr>
      </w:pPr>
      <w:r>
        <w:rPr>
          <w:rFonts w:eastAsia="Calibri" w:cs="Calibri,Bold" w:ascii="Calibri,Bold" w:hAnsi="Calibri,Bold"/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RITERI E MODALITÀ DI SELEZIONE N. 1 ESPERTO PER IL MODULO n. 4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68"/>
        <w:gridCol w:w="1504"/>
        <w:gridCol w:w="1864"/>
        <w:gridCol w:w="757"/>
        <w:gridCol w:w="42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tolo modul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tinatar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Tipologia modul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N. o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Descrizione modulo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Spot: 'Stop al bullo'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Alunni di SSI,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classi prime e  seconde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Sviluppo del pensiero computazionale e della creatività digital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3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Internet, sicurezza in rete, cyberbullismo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Prodotto finale previsto: Realizzazione di materiale pubblicitario per informare e prevenire i casi di cyberbullismo: cartelloni, spot, manuali, video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Tabella di valutazione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33"/>
        <w:gridCol w:w="307"/>
        <w:gridCol w:w="1535"/>
        <w:gridCol w:w="107"/>
        <w:gridCol w:w="1593"/>
        <w:gridCol w:w="48"/>
        <w:gridCol w:w="1510"/>
        <w:gridCol w:w="1848"/>
      </w:tblGrid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Titoli valutabil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Condizioni e puntegg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Punteggio massim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dichiarazio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Titoli culturali e professionali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Laurea quadriennale o quinquennale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Requisito di accesso</w:t>
            </w:r>
            <w:r>
              <w:rPr>
                <w:rFonts w:eastAsia="Calibri"/>
                <w:sz w:val="19"/>
                <w:szCs w:val="19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Da 4 a 10 punt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0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Competenze digitali certificate per la costruzione di un vide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Requisito di accesso</w:t>
            </w:r>
            <w:r>
              <w:rPr>
                <w:rFonts w:eastAsia="Calibri"/>
                <w:sz w:val="19"/>
                <w:szCs w:val="19"/>
                <w:lang w:eastAsia="en-US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sz w:val="19"/>
                <w:szCs w:val="19"/>
              </w:rPr>
              <w:t xml:space="preserve">Abilitazione all’insegnamento </w:t>
            </w:r>
            <w:r>
              <w:rPr>
                <w:rFonts w:eastAsia="Calibri"/>
                <w:b/>
                <w:sz w:val="19"/>
                <w:szCs w:val="19"/>
              </w:rPr>
              <w:t>Scuola Secondaria I grado</w:t>
            </w:r>
            <w:r>
              <w:rPr>
                <w:rFonts w:eastAsia="Calibri"/>
                <w:sz w:val="19"/>
                <w:szCs w:val="19"/>
              </w:rPr>
              <w:t xml:space="preserve"> conseguita per pubblico concors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 punt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3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Altra Laurea non specifica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 pun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Master I – II livello </w:t>
            </w:r>
          </w:p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Corsi di perfezionamen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 pun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ECDL o Certificazione equivalent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 punt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2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Certificazione informatica documentata conseguita negli ultimi 3 ann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 punt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Aggiornamento e formazione coerente con il modulo scel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2 punti per ogni cors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0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Aggiornamento e formazione sulla Valutazione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1 punto per ogni cors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2 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CEFR livelli lingua straniera</w:t>
            </w:r>
          </w:p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B1, B2, C1, C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 pun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Certificazioni CLIL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 pun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</w:rPr>
              <w:t>Esperienze professionali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Attività di tutor nei P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1 punto per ogni attività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3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Attività di esperto in corsi PON afferenti la tipologia dell’interven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4 punti per ogni attività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1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Attività di tutor in corsi di formazione del PTOF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 punto per ogni attivit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3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</w:rPr>
              <w:t>Esperienze lavorative/incarichi nel campo dell’Informati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2 punti per ogni ann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Esperienze sulla creazione e montaggio di video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 punti per ogni an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Esperienze di docenza in progetti PTOF afferenti la tipologia dell’interven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2 punti per ogni attività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6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Partecipazioni a gruppi di lavoro delle scuole costituite in rete per le attività dei PON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 punto per an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2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Attività di progettazione del piano PON</w:t>
            </w:r>
            <w:r>
              <w:rPr>
                <w:rFonts w:eastAsia="Calibri"/>
                <w:sz w:val="19"/>
                <w:szCs w:val="19"/>
              </w:rPr>
              <w:t xml:space="preserve"> in ogget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 punti per ogni modulo progetta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8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Progetto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Presentazione di un progetto afferente la tipologia dell’intervento (completo di finalità, obiettivi, attività, verifica e valutazione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Da 0 a 40 punti in base alla completezza, fattibilità, coerenza del progetto presentat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Max 40 punt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VALUTAZIONE LAURE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Da 101 a 1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Da 106 a 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9"/>
                <w:szCs w:val="19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Pun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9"/>
                <w:szCs w:val="19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autoSpaceDE w:val="false"/>
        <w:ind w:left="5664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Firma</w:t>
      </w:r>
    </w:p>
    <w:p>
      <w:pPr>
        <w:pStyle w:val="Normal"/>
        <w:autoSpaceDE w:val="false"/>
        <w:ind w:left="4956" w:firstLine="708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14165" cy="99568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11416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9:00Z</dcterms:created>
  <dc:creator>fabrignani</dc:creator>
  <dc:description/>
  <dc:language>en-US</dc:language>
  <cp:lastModifiedBy>posta</cp:lastModifiedBy>
  <cp:lastPrinted>2017-09-06T11:24:00Z</cp:lastPrinted>
  <dcterms:modified xsi:type="dcterms:W3CDTF">2019-03-25T12:19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