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ELLA PER LA VALUTAZIONE DEI TITOLI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FIGURA DI REFERENTE PER LA VALUTAZIONE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/>
        <w:t>Tabella di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341"/>
        <w:gridCol w:w="1502"/>
        <w:gridCol w:w="141"/>
        <w:gridCol w:w="1560"/>
        <w:gridCol w:w="82"/>
        <w:gridCol w:w="1477"/>
        <w:gridCol w:w="1808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Titoli valutabi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Condizioni e puntegg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Punteggio massim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Auto-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dichiarazion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Valutazione della Commissione</w:t>
            </w:r>
          </w:p>
        </w:tc>
      </w:tr>
      <w:tr>
        <w:trPr>
          <w:trHeight w:val="17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eastAsia="en-US"/>
              </w:rPr>
              <w:t>Titoli culturali e professiona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Diploma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eastAsia="en-US"/>
              </w:rPr>
              <w:t>٭</w:t>
            </w:r>
            <w:r>
              <w:rPr>
                <w:rFonts w:eastAsia="Calibri"/>
                <w:sz w:val="18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iploma di laurea triennale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eastAsia="en-US"/>
              </w:rPr>
              <w:t>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iploma di Laurea quadriennale o quinquennale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eastAsia="en-US"/>
              </w:rPr>
              <w:t>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 4 a 10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ax 10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Altra laure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aster I – II livello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Corsi di perfezioname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pu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CEFR livelli lingua straniera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B1, B2, C1, C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1 pu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1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Corsi di lingua straniera (min. 30 ore) conseguiti negli ultimi 3 an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ECDL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2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Altra certificazione informatica documentata conseguita negli ultimi 3 anni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Aggiornamento sulla Valutazi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2 punti per ogni cors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eastAsia="en-US"/>
              </w:rPr>
              <w:t>Esperienze professiona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Esperienza gruppo interno di lavoro (PTOF – RAV – PDM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1 punto per ogni esperienz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Esperienza pregressa come Valuta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i per ogni P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Esperienza pregressa come Facilitato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i per ogni P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Attività di tutor n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2 punto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Attività di esperto n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2 punto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Attività di tutor/esperto in corsi di formazione (non PO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1 punto per ogni attivit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Partecipazione alla commissione “Funzione Strumentale Area 2 - PON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1 punto per ogni anno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3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Partecipazioni a gruppi di lavoro delle scuole costituite in rete per le attività dei PON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i per an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4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Referente INVALS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i per an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Esperienza di attività di pubblicizzazione dei PO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2 punti per attivit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Attività di progettazione del piano PON oggetto del Bando (annualità 2017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2 punti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8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Attività di progettazione di piani PON annualità 2016, 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1 punto per attivit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Max 6 pun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eastAsia="en-US"/>
              </w:rPr>
              <w:t>VALUTAZIONE LAUREA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Fino a 9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Da 91 a 100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Da 101 a 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Da 106 a 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110 e lode</w:t>
            </w:r>
          </w:p>
        </w:tc>
      </w:tr>
      <w:tr>
        <w:trPr>
          <w:trHeight w:val="1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Punti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18"/>
          <w:sz w:val="18"/>
          <w:szCs w:val="18"/>
          <w:rtl w:val="true"/>
          <w:lang w:eastAsia="en-US"/>
        </w:rPr>
        <w:t>٭</w:t>
      </w:r>
      <w:r>
        <w:rPr>
          <w:rFonts w:eastAsia="Calibri"/>
          <w:sz w:val="18"/>
          <w:szCs w:val="18"/>
          <w:lang w:eastAsia="en-US"/>
        </w:rPr>
        <w:t>I punteggi non si sommano ma sono alternativi.</w:t>
      </w:r>
    </w:p>
    <w:p>
      <w:pPr>
        <w:pStyle w:val="Normal"/>
        <w:autoSpaceDE w:val="false"/>
        <w:ind w:left="6372" w:firstLine="708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Firma</w:t>
      </w:r>
    </w:p>
    <w:p>
      <w:pPr>
        <w:pStyle w:val="Normal"/>
        <w:autoSpaceDE w:val="false"/>
        <w:ind w:left="4956" w:firstLine="708"/>
        <w:rPr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    </w:t>
      </w:r>
      <w:r>
        <w:rPr>
          <w:rFonts w:eastAsia="Calibri"/>
          <w:sz w:val="21"/>
          <w:szCs w:val="21"/>
          <w:lang w:eastAsia="en-US"/>
        </w:rPr>
        <w:t>_______________________</w:t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C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0275" cy="114744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4" r="-2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740275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" w:hAnsi="Garamond" w:cs="Garamond"/>
      <w:color w:val="000000"/>
      <w:kern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rFonts w:ascii="Garamond" w:hAnsi="Garamond" w:cs="Garamond"/>
      <w:color w:val="000000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480" w:before="0" w:after="240"/>
      <w:ind w:left="720" w:hanging="0"/>
      <w:contextualSpacing/>
    </w:pPr>
    <w:rPr>
      <w:rFonts w:ascii="Garamond" w:hAnsi="Garamond" w:cs="Garamond"/>
      <w:color w:val="000000"/>
      <w:kern w:val="2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9:00Z</dcterms:created>
  <dc:creator>fabrignani</dc:creator>
  <dc:description/>
  <dc:language>en-US</dc:language>
  <cp:lastModifiedBy>posta</cp:lastModifiedBy>
  <cp:lastPrinted>2017-09-06T11:24:00Z</cp:lastPrinted>
  <dcterms:modified xsi:type="dcterms:W3CDTF">2019-03-25T12:19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