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LA PER LA VALUTAZIONE DEI TITOLI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IGURA DI TUTOR</w:t>
      </w:r>
    </w:p>
    <w:p>
      <w:pPr>
        <w:pStyle w:val="Normal"/>
        <w:autoSpaceDE w:val="false"/>
        <w:jc w:val="both"/>
        <w:rPr/>
      </w:pPr>
      <w:r>
        <w:rPr/>
        <w:t>Tabella di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01"/>
        <w:gridCol w:w="341"/>
        <w:gridCol w:w="1502"/>
        <w:gridCol w:w="141"/>
        <w:gridCol w:w="1560"/>
        <w:gridCol w:w="82"/>
        <w:gridCol w:w="1477"/>
        <w:gridCol w:w="1808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Titoli valutabil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Condizioni e puntegg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unteggio massim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Auto-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dichiarazion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Valutazione della Commissione</w:t>
            </w:r>
          </w:p>
        </w:tc>
      </w:tr>
      <w:tr>
        <w:trPr>
          <w:trHeight w:val="17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Titoli culturali e professional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Diploma</w:t>
            </w:r>
            <w:r>
              <w:rPr>
                <w:rFonts w:eastAsia="Calibri"/>
                <w:sz w:val="20"/>
                <w:sz w:val="20"/>
                <w:szCs w:val="20"/>
                <w:rtl w:val="true"/>
                <w:lang w:eastAsia="en-US"/>
              </w:rPr>
              <w:t>٭</w:t>
            </w:r>
            <w:r>
              <w:rPr>
                <w:rFonts w:eastAsia="Calibri"/>
                <w:sz w:val="2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iploma di laurea triennale</w:t>
            </w:r>
            <w:r>
              <w:rPr>
                <w:rFonts w:eastAsia="Calibri"/>
                <w:sz w:val="20"/>
                <w:sz w:val="20"/>
                <w:szCs w:val="20"/>
                <w:rtl w:val="true"/>
                <w:lang w:eastAsia="en-US"/>
              </w:rPr>
              <w:t>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3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iploma di Laurea quadriennale o quinquennale</w:t>
            </w:r>
            <w:r>
              <w:rPr>
                <w:rFonts w:eastAsia="Calibri"/>
                <w:sz w:val="20"/>
                <w:sz w:val="20"/>
                <w:szCs w:val="20"/>
                <w:rtl w:val="true"/>
                <w:lang w:eastAsia="en-US"/>
              </w:rPr>
              <w:t>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a 4 a 10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0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ltra laure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ster I – II livello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orsi di perfezionamen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pun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ECDL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ltra certificazione informatica documentata conseguita negli ultimi 3 anni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ggiornamento e formazione coerente con il modulo scel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o per ogni corso (min. 15 ore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8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ertificazione EIPASS come formator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0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ertificazione EIPASS come esaminator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0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ertificazioni sul codin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 punti per ogni cors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0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ggiornamento e formazione sulla Valutazione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punto per ogni corso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FR livelli lingua straniera</w:t>
            </w:r>
          </w:p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1, B2, C1, C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rsi di lingua straniera (min. 30 ore) conseguiti negli ultimi 3 an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Certificazioni CLIL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ttività di tutor nei PO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punto per ogni attività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3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Esperienza di insegnamento nel campo del coding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 punti per attivit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5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Esperienza gruppo interno di lavoro (PTOF – RAV – PDM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punto per ogni esperienz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3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sperienza pregressa come Valutator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punti per ogni P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sperienza pregressa come Facilitor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punti per ogni P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ttività di esperto nei PO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punto per ogni attività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3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ttività di tutor in corsi di formazione del PTOF diversi da quelli della tipologia dell’interven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punto per ogni attivit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3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sperienze di docenza in progetti PTOF afferenti la tipologia dell’interven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punto per ogni attività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3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Esperienza di attività di coding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 per ogni esperienz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0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rtecipazione alla commissione “Funzione Strumentale Area 2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punto per ogni anno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artecipazioni a gruppi di lavoro delle scuole costituite in rete per le attività dei PON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 per an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eferente INVALS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 per an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sperienza di attività di pubblicizzazione dei PO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 per attivit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Attività di progettazione del piano PON</w:t>
            </w:r>
            <w:r>
              <w:rPr>
                <w:rFonts w:eastAsia="Calibri"/>
                <w:sz w:val="20"/>
                <w:szCs w:val="20"/>
              </w:rPr>
              <w:t xml:space="preserve"> in oggetto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 per ogni modulo progetta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8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VALUTAZIONE LAUREA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Fino a 90</w:t>
            </w:r>
          </w:p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Da 91 a 100</w:t>
            </w:r>
          </w:p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Da 101 a 1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Da 106 a 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110 e lode</w:t>
            </w:r>
          </w:p>
        </w:tc>
      </w:tr>
      <w:tr>
        <w:trPr>
          <w:trHeight w:val="158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Punti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4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5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* I punteggi non si sommano ma sono alternativi.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left="5664"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Firma</w:t>
      </w:r>
    </w:p>
    <w:p>
      <w:pPr>
        <w:pStyle w:val="Normal"/>
        <w:autoSpaceDE w:val="false"/>
        <w:ind w:left="4956"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</w:t>
      </w:r>
    </w:p>
    <w:p>
      <w:pPr>
        <w:pStyle w:val="Normal"/>
        <w:autoSpaceDE w:val="false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D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96870" cy="70294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4" r="-23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896870" cy="702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Courier New" w:hAnsi="Courier New" w:cs="Courier New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Garamond" w:hAnsi="Garamond" w:cs="Garamond"/>
      <w:color w:val="000000"/>
      <w:kern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rFonts w:ascii="Garamond" w:hAnsi="Garamond" w:cs="Garamond"/>
      <w:color w:val="000000"/>
      <w:kern w:val="2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480" w:before="0" w:after="240"/>
      <w:ind w:left="720" w:hanging="0"/>
      <w:contextualSpacing/>
    </w:pPr>
    <w:rPr>
      <w:rFonts w:ascii="Garamond" w:hAnsi="Garamond" w:cs="Garamond"/>
      <w:color w:val="000000"/>
      <w:kern w:val="2"/>
      <w:sz w:val="20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19:00Z</dcterms:created>
  <dc:creator>fabrignani</dc:creator>
  <dc:description/>
  <dc:language>en-US</dc:language>
  <cp:lastModifiedBy>posta</cp:lastModifiedBy>
  <cp:lastPrinted>2017-09-06T11:24:00Z</cp:lastPrinted>
  <dcterms:modified xsi:type="dcterms:W3CDTF">2019-03-25T12:19:00Z</dcterms:modified>
  <cp:revision>2</cp:revision>
  <dc:subject/>
  <dc:title>DOMANDA DI PARTECIPAZIONE AVVISO PUBBLICO PER LA SELEZIONE DI TUTOR PER I MODULI DIDATTICI RELATIVI PON 10862 – INCLUSIONE SOCIALE E LOTTA AL DISAGIO (compilare un modulo per ogni candidatura)</dc:title>
</cp:coreProperties>
</file>