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2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5110</wp:posOffset>
                </wp:positionH>
                <wp:positionV relativeFrom="paragraph">
                  <wp:posOffset>1953895</wp:posOffset>
                </wp:positionV>
                <wp:extent cx="3010535" cy="195389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0680" cy="1953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FangSong" w:cs="Comic Sans MS"/>
                                <w:color w:val="auto"/>
                                <w:lang w:val="it-IT" w:bidi="ar-SA"/>
                              </w:rPr>
                              <w:t xml:space="preserve">ArtisticaMENT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rFonts w:ascii="Comic Sans MS" w:hAnsi="Comic Sans MS" w:eastAsia="FangSong" w:cs="Comic Sans MS"/>
                                <w:color w:val="auto"/>
                                <w:lang w:val="it-IT" w:bidi="ar-SA"/>
                              </w:rPr>
                              <w:t>(Un mondo proprio bello lo dipingo col pennello!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3pt;margin-top:153.85pt;width:237pt;height:153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FangSong" w:cs="Comic Sans MS"/>
                          <w:color w:val="auto"/>
                          <w:lang w:val="it-IT" w:bidi="ar-SA"/>
                        </w:rPr>
                        <w:t xml:space="preserve">ArtisticaMENT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rFonts w:ascii="Comic Sans MS" w:hAnsi="Comic Sans MS" w:eastAsia="FangSong" w:cs="Comic Sans MS"/>
                          <w:color w:val="auto"/>
                          <w:lang w:val="it-IT" w:bidi="ar-SA"/>
                        </w:rPr>
                        <w:t>(Un mondo proprio bello lo dipingo col pennello!)</w:t>
                      </w:r>
                    </w:p>
                  </w:txbxContent>
                </v:textbox>
                <v:fill o:detectmouseclick="t" type="solid" color2="black"/>
                <v:stroke color="maroon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26100</wp:posOffset>
                </wp:positionH>
                <wp:positionV relativeFrom="paragraph">
                  <wp:posOffset>2183130</wp:posOffset>
                </wp:positionV>
                <wp:extent cx="802640" cy="346075"/>
                <wp:effectExtent l="1905" t="508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2800" cy="34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171.9pt" to="506.15pt,199.1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2015</wp:posOffset>
                </wp:positionH>
                <wp:positionV relativeFrom="paragraph">
                  <wp:posOffset>1741805</wp:posOffset>
                </wp:positionV>
                <wp:extent cx="951230" cy="441960"/>
                <wp:effectExtent l="0" t="2540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51120" cy="44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45pt,137.15pt" to="244.3pt,171.9pt" stroked="t" o:allowincell="f" style="position:absolute;flip:x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79015</wp:posOffset>
                </wp:positionH>
                <wp:positionV relativeFrom="paragraph">
                  <wp:posOffset>3691255</wp:posOffset>
                </wp:positionV>
                <wp:extent cx="824230" cy="446405"/>
                <wp:effectExtent l="635" t="4445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4400" cy="44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5pt,290.65pt" to="244.3pt,325.75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55615</wp:posOffset>
                </wp:positionH>
                <wp:positionV relativeFrom="paragraph">
                  <wp:posOffset>3429635</wp:posOffset>
                </wp:positionV>
                <wp:extent cx="802640" cy="708025"/>
                <wp:effectExtent l="3175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800" cy="70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45pt,270.05pt" to="500.6pt,325.7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82465</wp:posOffset>
                </wp:positionH>
                <wp:positionV relativeFrom="paragraph">
                  <wp:posOffset>4020820</wp:posOffset>
                </wp:positionV>
                <wp:extent cx="0" cy="589915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95pt,316.6pt" to="352.95pt,363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31335</wp:posOffset>
                </wp:positionH>
                <wp:positionV relativeFrom="paragraph">
                  <wp:posOffset>1384935</wp:posOffset>
                </wp:positionV>
                <wp:extent cx="0" cy="56896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6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05pt,109.05pt" to="341.05pt,153.8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9490</wp:posOffset>
                </wp:positionH>
                <wp:positionV relativeFrom="paragraph">
                  <wp:posOffset>-354330</wp:posOffset>
                </wp:positionV>
                <wp:extent cx="4168775" cy="16281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8775" cy="162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Cs w:val="28"/>
                                <w:u w:val="single"/>
                              </w:rPr>
                              <w:t>Situazione  motivante inizi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center"/>
                              <w:rPr>
                                <w:rFonts w:ascii="Cambria" w:hAnsi="Cambria" w:cs="Cambria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8"/>
                              </w:rPr>
                              <w:t>Emozioni provate attravers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8"/>
                              </w:rPr>
                              <w:t>l’osservazione di opere d’ar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center"/>
                              <w:rPr>
                                <w:rFonts w:ascii="Cambria" w:hAnsi="Cambria" w:cs="Cambria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8"/>
                              </w:rPr>
                              <w:t>IMPARA L’ARTE ….giocando, esplorando, manipolando, osservando, creand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28.25pt;height:128.2pt;mso-wrap-distance-left:9.05pt;mso-wrap-distance-right:9.05pt;mso-wrap-distance-top:0pt;mso-wrap-distance-bottom:0pt;margin-top:-27.9pt;mso-position-vertical-relative:text;margin-left:17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i/>
                          <w:i/>
                          <w:szCs w:val="28"/>
                          <w:u w:val="single"/>
                        </w:rPr>
                      </w:pPr>
                      <w:r>
                        <w:rPr>
                          <w:rFonts w:cs="Cambria" w:ascii="Cambria" w:hAnsi="Cambria"/>
                          <w:i/>
                          <w:szCs w:val="28"/>
                          <w:u w:val="single"/>
                        </w:rPr>
                        <w:t>Situazione  motivante inizi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i/>
                          <w:i/>
                          <w:szCs w:val="28"/>
                          <w:u w:val="single"/>
                        </w:rPr>
                      </w:pPr>
                      <w:r>
                        <w:rPr>
                          <w:rFonts w:cs="Cambria" w:ascii="Cambria" w:hAnsi="Cambria"/>
                          <w:i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center"/>
                        <w:rPr>
                          <w:rFonts w:ascii="Cambria" w:hAnsi="Cambria" w:cs="Cambria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Cs w:val="28"/>
                        </w:rPr>
                        <w:t>Emozioni provate attravers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Cs w:val="28"/>
                        </w:rPr>
                        <w:t>l’osservazione di opere d’ar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center"/>
                        <w:rPr>
                          <w:rFonts w:ascii="Cambria" w:hAnsi="Cambria" w:cs="Cambria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Cs w:val="28"/>
                        </w:rPr>
                        <w:t>IMPARA L’ARTE ….giocando, esplorando, manipolando, osservando, crean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4200</wp:posOffset>
                </wp:positionH>
                <wp:positionV relativeFrom="paragraph">
                  <wp:posOffset>-201295</wp:posOffset>
                </wp:positionV>
                <wp:extent cx="2745740" cy="300736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740" cy="3007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 xml:space="preserve">EDUCAZION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TRASVERSAL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ambria" w:hAnsi="Cambria" w:cs="Cambria"/>
                                <w:sz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</w:rPr>
                              <w:t>EDUCAZIONE  AMBIENTA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ambria" w:hAnsi="Cambria" w:cs="Cambria"/>
                                <w:sz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</w:rPr>
                              <w:t xml:space="preserve">I RIFIUTI COME RISORSA (ARTE DEL RICICLO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ambria" w:hAnsi="Cambria" w:cs="Cambria"/>
                                <w:sz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</w:rPr>
                              <w:t xml:space="preserve">ED. ALIMENTAR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ambria" w:hAnsi="Cambria" w:cs="Cambria"/>
                                <w:sz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</w:rPr>
                              <w:t>I COLORI DEGLI ORTAGG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ambria" w:hAnsi="Cambria" w:cs="Cambria"/>
                                <w:sz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</w:rPr>
                              <w:t xml:space="preserve">I COLORI DELLA FRUTTA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ambria" w:hAnsi="Cambria" w:cs="Cambria"/>
                                <w:sz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</w:rPr>
                              <w:t xml:space="preserve">I COLORI DELLA VERDURA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</w:rPr>
                              <w:t xml:space="preserve">I COLORI DEL CIBO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ambria" w:hAnsi="Cambria" w:cs="Cambria"/>
                                <w:sz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</w:rPr>
                              <w:t>L’ARTE NELLA FIABA  (ED. ALLA LETTURA )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mbria" w:hAnsi="Cambria" w:cs="Cambria"/>
                                <w:sz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</w:rPr>
                              <w:t xml:space="preserve">SCRITTURA CREATIVA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ambria" w:hAnsi="Cambria" w:cs="Cambria"/>
                                <w:sz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</w:rPr>
                              <w:t xml:space="preserve">CORPO E MOVIMENT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24"/>
                                <w:szCs w:val="4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4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2pt;height:236.8pt;mso-wrap-distance-left:9.05pt;mso-wrap-distance-right:9.05pt;mso-wrap-distance-top:0pt;mso-wrap-distance-bottom:0pt;margin-top:-15.85pt;mso-position-vertical-relative:text;margin-left:-4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 xml:space="preserve">EDUCAZION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>TRASVERSAL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ambria" w:hAnsi="Cambria" w:cs="Cambria"/>
                          <w:sz w:val="24"/>
                        </w:rPr>
                      </w:pPr>
                      <w:r>
                        <w:rPr>
                          <w:rFonts w:cs="Cambria" w:ascii="Cambria" w:hAnsi="Cambria"/>
                          <w:sz w:val="24"/>
                        </w:rPr>
                        <w:t>EDUCAZIONE  AMBIENTA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ambria" w:hAnsi="Cambria" w:cs="Cambria"/>
                          <w:sz w:val="24"/>
                        </w:rPr>
                      </w:pPr>
                      <w:r>
                        <w:rPr>
                          <w:rFonts w:cs="Cambria" w:ascii="Cambria" w:hAnsi="Cambria"/>
                          <w:sz w:val="24"/>
                        </w:rPr>
                        <w:t xml:space="preserve">I RIFIUTI COME RISORSA (ARTE DEL RICICLO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ambria" w:hAnsi="Cambria" w:cs="Cambria"/>
                          <w:sz w:val="24"/>
                        </w:rPr>
                      </w:pPr>
                      <w:r>
                        <w:rPr>
                          <w:rFonts w:cs="Cambria" w:ascii="Cambria" w:hAnsi="Cambria"/>
                          <w:sz w:val="24"/>
                        </w:rPr>
                        <w:t xml:space="preserve">ED. ALIMENTAR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ambria" w:hAnsi="Cambria" w:cs="Cambria"/>
                          <w:sz w:val="24"/>
                        </w:rPr>
                      </w:pPr>
                      <w:r>
                        <w:rPr>
                          <w:rFonts w:cs="Cambria" w:ascii="Cambria" w:hAnsi="Cambria"/>
                          <w:sz w:val="24"/>
                        </w:rPr>
                        <w:t>I COLORI DEGLI ORTAGG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ambria" w:hAnsi="Cambria" w:cs="Cambria"/>
                          <w:sz w:val="24"/>
                        </w:rPr>
                      </w:pPr>
                      <w:r>
                        <w:rPr>
                          <w:rFonts w:cs="Cambria" w:ascii="Cambria" w:hAnsi="Cambria"/>
                          <w:sz w:val="24"/>
                        </w:rPr>
                        <w:t xml:space="preserve">I COLORI DELLA FRUTTA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ambria" w:hAnsi="Cambria" w:cs="Cambria"/>
                          <w:sz w:val="24"/>
                        </w:rPr>
                      </w:pPr>
                      <w:r>
                        <w:rPr>
                          <w:rFonts w:cs="Cambria" w:ascii="Cambria" w:hAnsi="Cambria"/>
                          <w:sz w:val="24"/>
                        </w:rPr>
                        <w:t xml:space="preserve">I COLORI DELLA VERDURA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cs="Cambria" w:ascii="Cambria" w:hAnsi="Cambria"/>
                          <w:sz w:val="24"/>
                        </w:rPr>
                        <w:t xml:space="preserve">I COLORI DEL CIBO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ambria" w:hAnsi="Cambria" w:cs="Cambria"/>
                          <w:sz w:val="24"/>
                        </w:rPr>
                      </w:pPr>
                      <w:r>
                        <w:rPr>
                          <w:rFonts w:cs="Cambria" w:ascii="Cambria" w:hAnsi="Cambria"/>
                          <w:sz w:val="24"/>
                        </w:rPr>
                        <w:t>L’ARTE NELLA FIABA  (ED. ALLA LETTURA )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ambria" w:hAnsi="Cambria" w:cs="Cambria"/>
                          <w:sz w:val="24"/>
                        </w:rPr>
                      </w:pPr>
                      <w:r>
                        <w:rPr>
                          <w:rFonts w:cs="Cambria" w:ascii="Cambria" w:hAnsi="Cambria"/>
                          <w:sz w:val="24"/>
                        </w:rPr>
                        <w:t xml:space="preserve">SCRITTURA CREATIVA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Cambria" w:hAnsi="Cambria" w:cs="Cambria"/>
                          <w:sz w:val="24"/>
                        </w:rPr>
                      </w:pPr>
                      <w:r>
                        <w:rPr>
                          <w:rFonts w:cs="Cambria" w:ascii="Cambria" w:hAnsi="Cambria"/>
                          <w:sz w:val="24"/>
                        </w:rPr>
                        <w:t xml:space="preserve">CORPO E MOVIMENTO 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sz w:val="24"/>
                          <w:szCs w:val="40"/>
                        </w:rPr>
                      </w:pPr>
                      <w:r>
                        <w:rPr>
                          <w:rFonts w:cs="Kristen ITC" w:ascii="Kristen ITC" w:hAnsi="Kristen ITC"/>
                          <w:sz w:val="24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4200</wp:posOffset>
                </wp:positionH>
                <wp:positionV relativeFrom="paragraph">
                  <wp:posOffset>2787015</wp:posOffset>
                </wp:positionV>
                <wp:extent cx="2745740" cy="36588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740" cy="3658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Cs w:val="28"/>
                                <w:u w:val="single"/>
                              </w:rPr>
                              <w:t xml:space="preserve">ITINERARI DIDATTIC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mbria" w:hAnsi="Cambria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4"/>
                              </w:rPr>
                              <w:t>ESPERIENZE SENSORIAL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mbria" w:hAnsi="Cambria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4"/>
                              </w:rPr>
                              <w:t>LABORATORI DEL GUST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mbria" w:hAnsi="Cambria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4"/>
                              </w:rPr>
                              <w:t>LABORATORIO ARTISTICO –CREATIVO (RICICL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mbria" w:hAnsi="Cambria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4"/>
                              </w:rPr>
                              <w:t>ALLA SCOPERTA DEL MERCATO ORTOFRUTTICOLO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mbria" w:hAnsi="Cambria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4"/>
                              </w:rPr>
                              <w:t>E DEL VIVAI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ambria" w:hAnsi="Cambria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4"/>
                              </w:rPr>
                              <w:t xml:space="preserve">ALLA SCOPERTA DELLE RISERVE NATURALI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ambria" w:hAnsi="Cambria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4"/>
                              </w:rPr>
                              <w:t>ALLA SCOPERTA DI UN PLANETARI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ambria" w:hAnsi="Cambria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4"/>
                              </w:rPr>
                              <w:t xml:space="preserve">FATTORIE DIDATTICH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2pt;height:288.1pt;mso-wrap-distance-left:9.05pt;mso-wrap-distance-right:9.05pt;mso-wrap-distance-top:0pt;mso-wrap-distance-bottom:0pt;margin-top:219.45pt;mso-position-vertical-relative:text;margin-left:-4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Arial"/>
                          <w:sz w:val="24"/>
                        </w:rPr>
                      </w:pPr>
                      <w:r>
                        <w:rPr>
                          <w:rFonts w:cs="Arial" w:ascii="Cambria" w:hAnsi="Cambria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Arial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Cambria" w:hAnsi="Cambria"/>
                          <w:szCs w:val="28"/>
                          <w:u w:val="single"/>
                        </w:rPr>
                        <w:t xml:space="preserve">ITINERARI DIDATTIC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Arial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Cambria" w:hAnsi="Cambria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mbria" w:hAnsi="Cambria" w:cs="Arial"/>
                          <w:sz w:val="24"/>
                        </w:rPr>
                      </w:pPr>
                      <w:r>
                        <w:rPr>
                          <w:rFonts w:cs="Arial" w:ascii="Cambria" w:hAnsi="Cambria"/>
                          <w:sz w:val="24"/>
                        </w:rPr>
                        <w:t>ESPERIENZE SENSORIAL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mbria" w:hAnsi="Cambria" w:cs="Arial"/>
                          <w:sz w:val="24"/>
                        </w:rPr>
                      </w:pPr>
                      <w:r>
                        <w:rPr>
                          <w:rFonts w:cs="Arial" w:ascii="Cambria" w:hAnsi="Cambria"/>
                          <w:sz w:val="24"/>
                        </w:rPr>
                        <w:t>LABORATORI DEL GUST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mbria" w:hAnsi="Cambria" w:cs="Arial"/>
                          <w:sz w:val="24"/>
                        </w:rPr>
                      </w:pPr>
                      <w:r>
                        <w:rPr>
                          <w:rFonts w:cs="Arial" w:ascii="Cambria" w:hAnsi="Cambria"/>
                          <w:sz w:val="24"/>
                        </w:rPr>
                        <w:t>LABORATORIO ARTISTICO –CREATIVO (RICICL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mbria" w:hAnsi="Cambria" w:cs="Arial"/>
                          <w:sz w:val="24"/>
                        </w:rPr>
                      </w:pPr>
                      <w:r>
                        <w:rPr>
                          <w:rFonts w:cs="Arial" w:ascii="Cambria" w:hAnsi="Cambria"/>
                          <w:sz w:val="24"/>
                        </w:rPr>
                        <w:t>ALLA SCOPERTA DEL MERCATO ORTOFRUTTICOLO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ambria" w:hAnsi="Cambria" w:cs="Arial"/>
                          <w:sz w:val="24"/>
                        </w:rPr>
                      </w:pPr>
                      <w:r>
                        <w:rPr>
                          <w:rFonts w:cs="Arial" w:ascii="Cambria" w:hAnsi="Cambria"/>
                          <w:sz w:val="24"/>
                        </w:rPr>
                        <w:t>E DEL VIVAI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Cambria" w:hAnsi="Cambria" w:cs="Arial"/>
                          <w:sz w:val="24"/>
                        </w:rPr>
                      </w:pPr>
                      <w:r>
                        <w:rPr>
                          <w:rFonts w:cs="Arial" w:ascii="Cambria" w:hAnsi="Cambria"/>
                          <w:sz w:val="24"/>
                        </w:rPr>
                        <w:t xml:space="preserve">ALLA SCOPERTA DELLE RISERVE NATURALI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Cambria" w:hAnsi="Cambria" w:cs="Arial"/>
                          <w:sz w:val="24"/>
                        </w:rPr>
                      </w:pPr>
                      <w:r>
                        <w:rPr>
                          <w:rFonts w:cs="Arial" w:ascii="Cambria" w:hAnsi="Cambria"/>
                          <w:sz w:val="24"/>
                        </w:rPr>
                        <w:t>ALLA SCOPERTA DI UN PLANETARI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Cambria" w:hAnsi="Cambria" w:cs="Arial"/>
                          <w:sz w:val="24"/>
                        </w:rPr>
                      </w:pPr>
                      <w:r>
                        <w:rPr>
                          <w:rFonts w:cs="Arial" w:ascii="Cambria" w:hAnsi="Cambria"/>
                          <w:sz w:val="24"/>
                        </w:rPr>
                        <w:t xml:space="preserve">FATTORIE DIDATTICH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74155</wp:posOffset>
                </wp:positionH>
                <wp:positionV relativeFrom="paragraph">
                  <wp:posOffset>-283210</wp:posOffset>
                </wp:positionV>
                <wp:extent cx="2888615" cy="384937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3849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8"/>
                                <w:u w:val="single"/>
                              </w:rPr>
                              <w:t>PERCORSI DI CRESCI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mbria" w:hAnsi="Cambria" w:cs="Cambria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8"/>
                              </w:rPr>
                              <w:t xml:space="preserve">Intrecci di linee e forme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mbria" w:hAnsi="Cambria" w:cs="Cambria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8"/>
                              </w:rPr>
                              <w:t>KANDISK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mbria" w:hAnsi="Cambria" w:cs="Cambria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8"/>
                              </w:rPr>
                              <w:t>Colori e ritagli MATIS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mbria" w:hAnsi="Cambria" w:cs="Cambria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8"/>
                              </w:rPr>
                              <w:t>Le luci e le ombre CARAVAGGI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mbria" w:hAnsi="Cambria" w:cs="Cambria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8"/>
                              </w:rPr>
                              <w:t>Macchie,  schizzi , mescolanze , POLLOK-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mbria" w:hAnsi="Cambria" w:cs="Cambria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8"/>
                              </w:rPr>
                              <w:t xml:space="preserve">MIRO’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Cambria" w:hAnsi="Cambria" w:cs="Cambria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8"/>
                              </w:rPr>
                              <w:t>Le forme come alfabeti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mbria" w:hAnsi="Cambria" w:cs="Cambria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8"/>
                              </w:rPr>
                              <w:t>KLEE-MUNAR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Cambria" w:hAnsi="Cambria" w:cs="Cambria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8"/>
                              </w:rPr>
                              <w:t>Costellazioni : MIRO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Cambria" w:hAnsi="Cambria" w:cs="Cambria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8"/>
                              </w:rPr>
                              <w:t xml:space="preserve">L’ARTE SACRA : GIOTTO , RAFFAELLO , VELASQUEZ(CROCIFISSO)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Kristen ITC" w:hAnsi="Kristen ITC" w:cs="Kristen ITC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Calligraphy" w:hAnsi="Lucida Calligraphy" w:cs="Lucida Calligraphy"/>
                                <w:szCs w:val="28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45pt;height:303.1pt;mso-wrap-distance-left:9.05pt;mso-wrap-distance-right:9.05pt;mso-wrap-distance-top:0pt;mso-wrap-distance-bottom:0pt;margin-top:-22.3pt;mso-position-vertical-relative:text;margin-left:5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  <w:sz w:val="20"/>
                          <w:szCs w:val="20"/>
                        </w:rPr>
                      </w:pPr>
                      <w:r>
                        <w:rPr>
                          <w:rFonts w:cs="Kristen ITC" w:ascii="Kristen ITC" w:hAnsi="Kristen IT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Cs w:val="28"/>
                          <w:u w:val="single"/>
                        </w:rPr>
                      </w:pPr>
                      <w:r>
                        <w:rPr>
                          <w:rFonts w:cs="Cambria" w:ascii="Cambria" w:hAnsi="Cambria"/>
                          <w:szCs w:val="28"/>
                          <w:u w:val="single"/>
                        </w:rPr>
                        <w:t>PERCORSI DI CRESCIT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mbria" w:hAnsi="Cambria" w:cs="Cambria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Cs w:val="28"/>
                        </w:rPr>
                        <w:t xml:space="preserve">Intrecci di linee e forme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ambria" w:hAnsi="Cambria" w:cs="Cambria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Cs w:val="28"/>
                        </w:rPr>
                        <w:t>KANDISK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mbria" w:hAnsi="Cambria" w:cs="Cambria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Cs w:val="28"/>
                        </w:rPr>
                        <w:t>Colori e ritagli MATIS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mbria" w:hAnsi="Cambria" w:cs="Cambria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Cs w:val="28"/>
                        </w:rPr>
                        <w:t>Le luci e le ombre CARAVAGGI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mbria" w:hAnsi="Cambria" w:cs="Cambria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Cs w:val="28"/>
                        </w:rPr>
                        <w:t>Macchie,  schizzi , mescolanze , POLLOK-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ambria" w:hAnsi="Cambria" w:cs="Cambria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Cs w:val="28"/>
                        </w:rPr>
                        <w:t xml:space="preserve">MIRO’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Cambria" w:hAnsi="Cambria" w:cs="Cambria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Cs w:val="28"/>
                        </w:rPr>
                        <w:t>Le forme come alfabeti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ambria" w:hAnsi="Cambria" w:cs="Cambria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Cs w:val="28"/>
                        </w:rPr>
                        <w:t>KLEE-MUNAR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Cambria" w:hAnsi="Cambria" w:cs="Cambria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Cs w:val="28"/>
                        </w:rPr>
                        <w:t>Costellazioni : MIRO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Cambria" w:hAnsi="Cambria" w:cs="Cambria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Cs w:val="28"/>
                        </w:rPr>
                        <w:t xml:space="preserve">L’ARTE SACRA : GIOTTO , RAFFAELLO , VELASQUEZ(CROCIFISSO)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Kristen ITC" w:hAnsi="Kristen ITC" w:cs="Kristen ITC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Calligraphy" w:hAnsi="Lucida Calligraphy" w:cs="Lucida Calligraphy"/>
                          <w:szCs w:val="28"/>
                        </w:rPr>
                      </w:pPr>
                      <w:r>
                        <w:rPr>
                          <w:rFonts w:cs="Lucida Calligraphy" w:ascii="Lucida Calligraphy" w:hAnsi="Lucida Calligraphy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74155</wp:posOffset>
                </wp:positionH>
                <wp:positionV relativeFrom="paragraph">
                  <wp:posOffset>3340735</wp:posOffset>
                </wp:positionV>
                <wp:extent cx="2888615" cy="319341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319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8"/>
                                <w:u w:val="single"/>
                              </w:rPr>
                              <w:t>FAR  FESTA INSIE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ambria" w:hAnsi="Cambria" w:cs="Cambria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8"/>
                              </w:rPr>
                              <w:t xml:space="preserve">A..COME ACCOGLIENZA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ambria" w:hAnsi="Cambria" w:cs="Cambria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8"/>
                              </w:rPr>
                              <w:t xml:space="preserve">COLORI ED EMOZIONI PER I NONNI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ambria" w:hAnsi="Cambria" w:cs="Cambria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8"/>
                              </w:rPr>
                              <w:t xml:space="preserve">LA VENDEMMIA E L’AUTUNNO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ambria" w:hAnsi="Cambria" w:cs="Cambria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8"/>
                              </w:rPr>
                              <w:t xml:space="preserve">NATAL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ambria" w:hAnsi="Cambria" w:cs="Cambria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8"/>
                              </w:rPr>
                              <w:t>CARNEVA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ambria" w:hAnsi="Cambria" w:cs="Cambria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8"/>
                              </w:rPr>
                              <w:t xml:space="preserve">FESTA DELL’ACQUA E DELL’ARIA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ambria" w:hAnsi="Cambria" w:cs="Cambria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8"/>
                              </w:rPr>
                              <w:t>22 APRILE : GIORNATA MONDIALE DELLA TER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ambria" w:hAnsi="Cambria" w:cs="Cambria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8"/>
                              </w:rPr>
                              <w:t>PASQU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ambria" w:hAnsi="Cambria" w:cs="Cambria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8"/>
                              </w:rPr>
                              <w:t>FESTA DI FINE ANNO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mbria" w:hAnsi="Cambria" w:cs="Cambria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45pt;height:251.45pt;mso-wrap-distance-left:9.05pt;mso-wrap-distance-right:9.05pt;mso-wrap-distance-top:0pt;mso-wrap-distance-bottom:0pt;margin-top:263.05pt;mso-position-vertical-relative:text;margin-left:5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Cs w:val="28"/>
                          <w:u w:val="single"/>
                        </w:rPr>
                      </w:pPr>
                      <w:r>
                        <w:rPr>
                          <w:rFonts w:cs="Cambria" w:ascii="Cambria" w:hAnsi="Cambria"/>
                          <w:szCs w:val="28"/>
                          <w:u w:val="single"/>
                        </w:rPr>
                        <w:t>FAR  FESTA INSIE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ambria" w:hAnsi="Cambria" w:cs="Cambria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Cs w:val="28"/>
                        </w:rPr>
                        <w:t xml:space="preserve">A..COME ACCOGLIENZA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ambria" w:hAnsi="Cambria" w:cs="Cambria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Cs w:val="28"/>
                        </w:rPr>
                        <w:t xml:space="preserve">COLORI ED EMOZIONI PER I NONNI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ambria" w:hAnsi="Cambria" w:cs="Cambria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Cs w:val="28"/>
                        </w:rPr>
                        <w:t xml:space="preserve">LA VENDEMMIA E L’AUTUNNO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ambria" w:hAnsi="Cambria" w:cs="Cambria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Cs w:val="28"/>
                        </w:rPr>
                        <w:t xml:space="preserve">NATAL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ambria" w:hAnsi="Cambria" w:cs="Cambria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Cs w:val="28"/>
                        </w:rPr>
                        <w:t>CARNEVA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ambria" w:hAnsi="Cambria" w:cs="Cambria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Cs w:val="28"/>
                        </w:rPr>
                        <w:t xml:space="preserve">FESTA DELL’ACQUA E DELL’ARIA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ambria" w:hAnsi="Cambria" w:cs="Cambria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Cs w:val="28"/>
                        </w:rPr>
                        <w:t>22 APRILE : GIORNATA MONDIALE DELLA TERR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ambria" w:hAnsi="Cambria" w:cs="Cambria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Cs w:val="28"/>
                        </w:rPr>
                        <w:t>PASQU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ambria" w:hAnsi="Cambria" w:cs="Cambria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Cs w:val="28"/>
                        </w:rPr>
                        <w:t>FESTA DI FINE ANNO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ambria" w:hAnsi="Cambria" w:cs="Cambria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2490</wp:posOffset>
                </wp:positionH>
                <wp:positionV relativeFrom="paragraph">
                  <wp:posOffset>4932680</wp:posOffset>
                </wp:positionV>
                <wp:extent cx="4450715" cy="151320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0715" cy="151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32"/>
                                <w:szCs w:val="32"/>
                                <w:u w:val="single"/>
                              </w:rPr>
                              <w:t xml:space="preserve">IO E LA NATURA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32"/>
                                <w:szCs w:val="32"/>
                              </w:rPr>
                              <w:t xml:space="preserve">Frutti e  stagioni : ARCIBOLD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32"/>
                                <w:szCs w:val="32"/>
                              </w:rPr>
                              <w:t>Fiori e paesaggi : MONET, VAN GOGH, KARLA GERARD , ALEX ANDER COLD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4"/>
                              </w:rPr>
                              <w:t>TERRITORIO E AMBIENTE –EDUCAZIONE E CULTU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4"/>
                              </w:rPr>
                              <w:t xml:space="preserve">ECOLOGIA E SOSTENIBIL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Arial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Kristen ITC" w:hAnsi="Kristen ITC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Kristen ITC" w:hAnsi="Kristen ITC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Kristen ITC" w:hAnsi="Kristen ITC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45pt;height:119.15pt;mso-wrap-distance-left:9.05pt;mso-wrap-distance-right:9.05pt;mso-wrap-distance-top:0pt;mso-wrap-distance-bottom:0pt;margin-top:388.4pt;mso-position-vertical-relative:text;margin-left:16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Arial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Cambria" w:hAnsi="Cambria"/>
                          <w:sz w:val="32"/>
                          <w:szCs w:val="32"/>
                          <w:u w:val="single"/>
                        </w:rPr>
                        <w:t xml:space="preserve">IO E LA NATURA –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Cambria" w:hAnsi="Cambria"/>
                          <w:sz w:val="32"/>
                          <w:szCs w:val="32"/>
                        </w:rPr>
                        <w:t xml:space="preserve">Frutti e  stagioni : ARCIBOLD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Cambria" w:hAnsi="Cambria"/>
                          <w:sz w:val="32"/>
                          <w:szCs w:val="32"/>
                        </w:rPr>
                        <w:t>Fiori e paesaggi : MONET, VAN GOGH, KARLA GERARD , ALEX ANDER COLD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Arial"/>
                          <w:sz w:val="24"/>
                        </w:rPr>
                      </w:pPr>
                      <w:r>
                        <w:rPr>
                          <w:rFonts w:cs="Arial" w:ascii="Cambria" w:hAnsi="Cambria"/>
                          <w:sz w:val="24"/>
                        </w:rPr>
                        <w:t>TERRITORIO E AMBIENTE –EDUCAZIONE E CULTU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Arial"/>
                          <w:sz w:val="24"/>
                        </w:rPr>
                      </w:pPr>
                      <w:r>
                        <w:rPr>
                          <w:rFonts w:cs="Arial" w:ascii="Cambria" w:hAnsi="Cambria"/>
                          <w:sz w:val="24"/>
                        </w:rPr>
                        <w:t xml:space="preserve">ECOLOGIA E SOSTENIBIL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Kristen ITC" w:hAnsi="Kristen ITC" w:cs="Arial"/>
                          <w:sz w:val="24"/>
                          <w:szCs w:val="28"/>
                        </w:rPr>
                      </w:pPr>
                      <w:r>
                        <w:rPr>
                          <w:rFonts w:cs="Arial" w:ascii="Kristen ITC" w:hAnsi="Kristen ITC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Kristen ITC" w:hAnsi="Kristen ITC" w:cs="Arial"/>
                          <w:szCs w:val="28"/>
                        </w:rPr>
                      </w:pPr>
                      <w:r>
                        <w:rPr>
                          <w:rFonts w:cs="Arial" w:ascii="Kristen ITC" w:hAnsi="Kristen ITC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Kristen ITC" w:hAnsi="Kristen ITC" w:cs="Arial"/>
                          <w:szCs w:val="28"/>
                        </w:rPr>
                      </w:pPr>
                      <w:r>
                        <w:rPr>
                          <w:rFonts w:cs="Arial" w:ascii="Kristen ITC" w:hAnsi="Kristen ITC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5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Kristen ITC">
    <w:charset w:val="00"/>
    <w:family w:val="script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Arial" w:hAnsi="Arial" w:cs="Arial"/>
      <w:b w:val="false"/>
      <w:bCs/>
      <w:sz w:val="1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41:00Z</dcterms:created>
  <dc:creator>Finocchiaro Adele</dc:creator>
  <dc:description/>
  <cp:keywords/>
  <dc:language>en-US</dc:language>
  <cp:lastModifiedBy>Cardillo</cp:lastModifiedBy>
  <cp:lastPrinted>2011-10-18T00:08:00Z</cp:lastPrinted>
  <dcterms:modified xsi:type="dcterms:W3CDTF">2018-10-22T06:41:00Z</dcterms:modified>
  <cp:revision>2</cp:revision>
  <dc:subject/>
  <dc:title>tttTttttTTOT</dc:title>
</cp:coreProperties>
</file>